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803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86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25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81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053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832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26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441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192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040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81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870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952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