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853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526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302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020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34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26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908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20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8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665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292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256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3765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218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896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841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283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