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431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1504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120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365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832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76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288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535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273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55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032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448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8527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722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419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