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3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125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190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95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40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339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237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291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80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47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709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10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