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277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981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08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85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32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923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297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301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01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385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035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263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09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403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497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877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917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