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254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213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823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350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334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6937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767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786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6478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760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1479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4217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259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8129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2976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