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840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839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858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640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81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905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755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555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240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216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619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908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21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