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057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862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05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276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825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374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864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77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48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447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691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339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295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173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640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011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143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