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5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21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257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0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209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38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162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53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29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94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993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954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8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72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185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