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856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113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621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78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36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249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03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83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63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2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08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570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724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