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22613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04673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88172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94688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80742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13342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54464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1262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03539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19039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77196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46808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51464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20580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61204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2022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43866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