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124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065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21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13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675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635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371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081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234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424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152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667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403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872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041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