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39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238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900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010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28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42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21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853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601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169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15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8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16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