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4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98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621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54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21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18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198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54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88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99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45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50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76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18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66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030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322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