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6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94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59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581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86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41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77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95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38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905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4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7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37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34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432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