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3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344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83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85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84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50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02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19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90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8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6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5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12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