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8290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661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121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6292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0695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0636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9240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7151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2838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3301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291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46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9004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9596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7741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4673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5258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