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0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17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15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4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85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759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75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11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9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56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2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44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9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42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143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