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5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85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94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48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92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941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38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933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76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47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64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8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936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