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49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434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88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772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37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7073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299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395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012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425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785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61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436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132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185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681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871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