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3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8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76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15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0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82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7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759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97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41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44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97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13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4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0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