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785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615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194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09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353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756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904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380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221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202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427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816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14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