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49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711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846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102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165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204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023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319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478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4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396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612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152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961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934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971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759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