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642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150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068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68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92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641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915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024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448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530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308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854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486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031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348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