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246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736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444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540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344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44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133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790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2464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751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421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286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607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