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376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39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408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102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62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72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5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77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3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119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68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6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98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33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99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59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34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