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261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892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664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45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999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964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182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585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524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415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53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647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789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402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459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