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11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635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863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62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319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469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894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017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646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853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96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174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50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