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060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758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634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648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55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888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108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2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159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300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48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050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804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456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09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3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109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