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014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192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214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016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826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12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384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56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723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29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78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591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65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479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490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