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86309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82393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03853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26346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41038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50008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39561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00607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21840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93677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86404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97786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65307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