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82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798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9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35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23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793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496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486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81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289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22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250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75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066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615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09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341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