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00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746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226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34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55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636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050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176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379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955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86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430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06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07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707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