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280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50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707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224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07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851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02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469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12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726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77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9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764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