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8063350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1675753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936881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1829770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514080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4386207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0509848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7044754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6218478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4591812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056850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498256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5105320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8713998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8185087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0985110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0536758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