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362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879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767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168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03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906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402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404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592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049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957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752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36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133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445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