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402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66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145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562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907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522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056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536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46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192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34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7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464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