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64438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4422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627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64356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37161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5206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7122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47351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3134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63632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7348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62341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93705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3183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0865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83449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14631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