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444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115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530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357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684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678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325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094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988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163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84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665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671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182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