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78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080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48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913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70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5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56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569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79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777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94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727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81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