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870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445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233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54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777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2112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046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936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064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7118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342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434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813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615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025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398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840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