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92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323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931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99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47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325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115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57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20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491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999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166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54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464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741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