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5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16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43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97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38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8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60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7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11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5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9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19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01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