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262270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090044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372902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277045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119228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446482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420448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400058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223827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039265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4763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05287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233249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251323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636811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438705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638629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