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2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92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53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79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8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235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04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65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57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413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41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50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84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61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402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