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787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438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2055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595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3149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465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870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45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132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873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199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33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922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