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65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888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374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44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81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665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44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48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09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529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1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4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88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031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53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27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