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78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685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402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946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41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54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725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426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280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926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392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812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1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537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45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