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445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463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556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875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567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071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425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077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974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638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426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246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952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