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23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4513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221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18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210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39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318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497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422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4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3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653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87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913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211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215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162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